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убрику физиологи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Маленькие секреты красоты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Автор: Хелен Берлин, физиолог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Кожа является наибольшим органом нашего тела. Она находится в постоянном процессе роста, обновления и замены. Она защищает нас от негативного воздействия факторов окружающей среды, выводит на свою поверхность изнутри организма токсические вещества и способна всасывать в кровоток то, что находится на ее поверхности. Производными кожи являются волосы и ногти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По состоянию здоровья кожи и ее производных можно судить о здоровье организма в целом. На внешнем виде кожи отражается наш образ жизни и особенно – питание. Недосыпание, малоподвижность, чрезмерное пребывание на солнце, вредные привычки и скудное питание приводят к преждевременному старению и плохому виду кожи, ногтей и волос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Поддержание здорового образа жизни позволяет сохранить кожу, ногти и волосы в хорошем состоянии в течение многих лет. Хотелось бы предложить несложные процедуры, которые будут способствовать поддержанию красоты и здоровья вашей кожи, волос и ногтей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тание для кожи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ля питания кожи можно применять обычные продукты питания, делая из них маски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Как наносить маску?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Умойтесь. Нанесите приготовленную смесь для маски на шею и лицо за исключением кожи век. Лягте лицом вверх и полежите 15-20 мин. Смойте маску теплой водой.</w:t>
      </w:r>
    </w:p>
    <w:p>
      <w:pPr>
        <w:pStyle w:val="Normal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окадо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Авокадо – хороший источник биотина, который предотвращает пересыхание кожи, ломкость ногтей и волос. В натуральном масле авокадо содержится витамин Е, смягчающий кожу. Измельчив авокадо до состояния кашицы, нанесите его на кожу в виде маски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оматы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игмент, придающий томатам красный цвет, называется ликопин. Он предохраняет кожу от солнечных ожогов и тормозит повреждение клеток кожи свободными радикалами. Употребляя приготовленные томаты, вы увеличиваете поступление ликопина в организм. Применяя маску из томатов, вы способствуете омоложению кожи и устраняете пересыхание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Смешайте вместе 1 ст. л. натертых на мелкой терке томатов с 1 ч. л. меда и ½ ч. л. оливкового масла, нанесите в виде маски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убника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сследования показывают, что наличие в клубнике эллагиевой кислоты и витамина С помогает защищать кожу от негативного воздействия окружающей среды. Эллагиевая кислота помогает поддерживать оптимальную влажность кожи и устранять темные пигментные пятна, возникшие от воздействия солнц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змельчите до однородной массы 8-9 свежих ягод клубники, добавьте 2 ст. л. меда, 1 ст. л. оливкового масла и несколько капель лимонного сока (8 капель – для сухой кожи, 1 ст. л. – для жирной). Нанесите маску и оставьте на 5 мин, а затем смойте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индаль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держит витамин Е, который является защитным компонентом для кожи. Употребляйте по одной горсти в день. Его можно использовать также в качестве скраба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змельчите в кофемолке ¼ стакана миндаля, добавьте 2 ст. л. кокосового, или оливкового, или миндального масла, размешайте до образования пасты. Добавьте 2 ст. л. натертой на мелкой терке лимонной кожуры и, если необходимо, 1 ст. л. воды. Нанесите на кожу и вотрите в проблемные места кончиками пальцев. Смойте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урец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Огурцы являются просто кладезем полезных веществ для кожи и всего организма. Они оказывают смягчающее, увлажняющее и тонизирующее воздействие на кож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Чтобы сделать хороший тоник для кожи, смешайте сок одного небольшого огурца и 2 ст. л. меда. Нанесите на кожу. Чтобы освежить кожу, можете положить на нее тонкие ломтики огурца, кстати, его можно применять и на веки. Если у вас сухая кожа, можете добавить к измельченному на терке огурцу немного оливкового масла или масла из семян грейпфрута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зрелой кожи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ля этого типа кожи лучше использовать увлажняющие кремы, содержащие ретинол, пептиды, растительные масла и экстракты. Все эти компоненты замедляют процесс образования морщин и укрепляют кожу.</w:t>
      </w:r>
    </w:p>
    <w:p>
      <w:pPr>
        <w:pStyle w:val="Normal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чувствительной кож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аска из овсянки: смешайте 2 ст. л. измельченной в кофемолке овсянки, добавьте 3 ст. л. воды и 1 ст. л. кокосового, миндального или оливкового масла. Дайте овсянке впитать жидкость и нанесите на кожу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сухой кожи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Применяйте маску из авокадо. В холодную, сухую погоду у многих людей на коже появляется шелушение и трещинки, особенно на коже рук. Оливковое, кокосовое масло и даже простой вазелин могут оказать значительную помощь пострадавшей коже. Просто нанесите масло на кожу и оставьте на некоторое время, прикрыв кусочком хлопчатобумажной ткани.</w:t>
      </w:r>
    </w:p>
    <w:p>
      <w:pPr>
        <w:pStyle w:val="Normal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жирной кожи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Можно сделать маску из банана, соединив измельченный вилкой банан и 1 ч. л. меда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Позаботьтесь о волосах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здоровья волос особенно важны бета-каротин (содержится в оранжевых и желтых плодах), витамин С, витамины группы В (содержатся в темно-зеленых листовых овощах, таких как кейл и брокколи). Также богаты витаминами группы В зерновые. Они являются превосходным источником веществ, стимулирующих рост волос и устраняющих их ломкость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пример, новый для нас вид зерновых </w:t>
      </w:r>
      <w:r>
        <w:rPr>
          <w:color w:val="FF0000"/>
          <w:sz w:val="24"/>
          <w:szCs w:val="24"/>
        </w:rPr>
        <w:t>квиноа (</w:t>
      </w:r>
      <w:r>
        <w:rPr>
          <w:color w:val="FF0000"/>
          <w:sz w:val="24"/>
          <w:szCs w:val="24"/>
          <w:lang w:val="en-US"/>
        </w:rPr>
        <w:t>quinoa</w:t>
      </w:r>
      <w:r>
        <w:rPr>
          <w:color w:val="FF0000"/>
          <w:sz w:val="24"/>
          <w:szCs w:val="24"/>
        </w:rPr>
        <w:t xml:space="preserve">) </w:t>
      </w:r>
      <w:r>
        <w:rPr>
          <w:sz w:val="24"/>
          <w:szCs w:val="24"/>
        </w:rPr>
        <w:t>содержит большое количество питательного для волос белка. Его богатый аминокислотный состав помогает восстановлению волос при их механическом и химическом повреждении. Бобовые в сочетании с зерновыми, орехами и семенами являются отличным источником полноценного белка и витаминов группы 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Спреи, гели и муссы для волос наносят им значительный вред, вызывая их ломкость, а также  способствуют шелушению кожи головы и выпадению волос. Поэтому их лучше вовсе не использовать или использовать очень редко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Если у вас сухие волосы, фен лучше не использовать вовсе или, по крайней мере, располагать его на расстоянии 20-30 см от волос. Во время сушки волос перемещайте фен то ближе, то дальше от волос, чтобы ненароком их не перегре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Большой проблемой для многих людей является </w:t>
      </w:r>
      <w:r>
        <w:rPr>
          <w:b/>
          <w:i/>
          <w:sz w:val="24"/>
          <w:szCs w:val="24"/>
        </w:rPr>
        <w:t>перхоть</w:t>
      </w:r>
      <w:r>
        <w:rPr>
          <w:sz w:val="24"/>
          <w:szCs w:val="24"/>
        </w:rPr>
        <w:t xml:space="preserve">. Причиной ее появления может быть однообразное скудное питание, стресс и климатические условия, грибки. В борьбе с перхотью можно использовать смесь лимонного сока и оливкового масла. Лимонный сок поможет безболезненно очистить кожу головы от чешуек перхоти, а оливковое масло будет питать новые клетки кожи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Рецепт: смешайте 2 ст. л. свежего лимонного сока, 2 ст. л. оливкового масла и 2 ст. л. воды. Массажными круговыми движениями нанесите смесь на кожу головы и волосы. Оставьте на 20 мин, смойте с помощью шампуня. Процедуру можно повторять каждую неделю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Масло чайного дерева содержит естественные антисептики и антибиотик. Оно с успехом используется в борьбе с перхотью. Нанесите его на кожу головы, оставьте на 15 мин и смойте с помощью шампуня. Можно добавлять небольшое количество масла чайного дерева прямо в шампунь для постоянного использования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Для восстановления поврежденных воло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орошо подходит авокадо. Измельчите его и нанесите на вымытые влажные волосы. Оставьте на 15 мин и смойте водой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бы </w:t>
      </w:r>
      <w:r>
        <w:rPr>
          <w:b/>
          <w:i/>
          <w:sz w:val="24"/>
          <w:szCs w:val="24"/>
        </w:rPr>
        <w:t>предотвратить выпадение волос и стимулировать их рост,</w:t>
      </w:r>
      <w:r>
        <w:rPr>
          <w:sz w:val="24"/>
          <w:szCs w:val="24"/>
        </w:rPr>
        <w:t xml:space="preserve"> можно использовать сок алоэ вера. Его компоненты способствуют оздоровлению кожи волосистой части головы, балансируют ее рН и очищают поры. Лечебный шампунь можно сделать самому: смешайте сок алоэ вера или измельченный на мясорубке лист этого растения с кокосовым молочком и с маслом из зародышей пшеницы. Нанесите на волосы и кожу головы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доровья ногтей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сновополагающими компонентами для здоровья ногтей являются два представителя витаминов группы В: биотин и пантотеновая кислота. Хорошими их источниками являются орехи, соевые продукты, овсянка, ячмень, рис, цветная капуста, бобовые, пшениц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итамины С и Е являются партнерами организма в производстве кератина – основной составляющей ногтей. Источники витамина Е – растительные масла, орехи, цельные зерновые, семена, абрикос. Витамином С богаты все фрукты, ягоды и большое количество овощей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Семена льна являются превосходным источником незаменимых жирных кислот, необходимых для здоровья кожи, волос и ногтей. Употребляйте 1-2 ст. л. молотых семян льна в ден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асло чайного дерева обладает противогрибковой активностью, поэтому широко используется для местных аппликаций на пораженные грибком ногти. Наносите его на ногти 2 раза в день в течение нескольких месяце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С этой же целью вы можете использовать столовый уксус. Распарьте ногти в горячей воде с добавлением чеснока (большую головку чеснока измельчить на 2 л горячей воды), поскоблите их ножницами и положите на 15 мин сверху на пораженный ноготь ватку, смоченную в столовом уксусе. Следите, чтобы ватка не заходила на кожу, иначе вы рискуете получить ожог. Эту процедуру лучше повторять 1-2 раза в день в течение одного или нескольких месяцев, пока не отрастет новый здоровый ного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доровый образ жизни, полноценное питание и надлежащий уход за кожей, волосами и ногтями помогут вам сохранить их здоровье на долгие годы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удьте здоровы и прекрасны!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5:00Z</dcterms:created>
  <dc:creator>Татьяна Остапенко</dc:creator>
  <dc:description/>
  <cp:keywords/>
  <dc:language>en-US</dc:language>
  <cp:lastModifiedBy>Admin</cp:lastModifiedBy>
  <dcterms:modified xsi:type="dcterms:W3CDTF">2013-09-08T18:22:00Z</dcterms:modified>
  <cp:revision>4</cp:revision>
  <dc:subject/>
  <dc:title/>
</cp:coreProperties>
</file>